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лгосрочной целевой программе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беспрепятственного доступа инвалидов и маломобильных групп населения к объектам социальной инфраструктуры на территории городского округа Тольятти на 2011-2020 годы»</w:t>
      </w:r>
    </w:p>
    <w:p>
      <w:pPr>
        <w:pStyle w:val="Normal"/>
        <w:jc w:val="center"/>
        <w:rPr/>
      </w:pPr>
      <w:r>
        <w:rPr/>
        <w:t>Целевые индикаторы и показатели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31"/>
        <w:gridCol w:w="2082"/>
        <w:gridCol w:w="1385"/>
        <w:gridCol w:w="1240"/>
        <w:gridCol w:w="818"/>
        <w:gridCol w:w="818"/>
        <w:gridCol w:w="818"/>
        <w:gridCol w:w="707"/>
        <w:gridCol w:w="699"/>
        <w:gridCol w:w="698"/>
        <w:gridCol w:w="2009"/>
      </w:tblGrid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, задачи, наименование мероприяти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знач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1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2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3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– 2020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ое значение</w:t>
            </w:r>
          </w:p>
        </w:tc>
      </w:tr>
      <w:tr>
        <w:trPr>
          <w:trHeight w:val="330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 инвалидов к объектам социальной инфраструктур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мэр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социально-значимых объектов социальной инфраструктуры муниципальной собственности,  оборудованных с целью обеспечения доступности для инвалидов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транспортного обслуживания инвалидов и маломобильных категорий насел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иальной поддержки населен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Количество оказанных транспортных услуг инвалидам с использованием легкового таксомоторного транспорта («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циальное такси»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1"/>
        <w:gridCol w:w="1090"/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091"/>
      </w:tblGrid>
      <w:tr>
        <w:trPr/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, мероприятия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и показатели</w:t>
            </w:r>
          </w:p>
        </w:tc>
      </w:tr>
      <w:tr>
        <w:trPr/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инвали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спрепятственного доступа  инвалидов к объектам социальной инфраструктуры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циально-значимых объектов социальной инфраструктуры муниципальной собственности,  оборудованных с целью обеспечения доступности для инвалидов (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транспортного обслуживания инвалидов и маломобильных категорий населения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оказанных транспортных услуг инвалидам с использованием легкового таксомоторного транспорта («Социальное такси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ConsPlusNonformat"/>
        <w:widowControl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57:00Z</dcterms:created>
  <dc:creator>korot</dc:creator>
  <dc:description/>
  <cp:keywords/>
  <dc:language>en-US</dc:language>
  <cp:lastModifiedBy>kev</cp:lastModifiedBy>
  <cp:lastPrinted>2010-06-22T09:38:00Z</cp:lastPrinted>
  <dcterms:modified xsi:type="dcterms:W3CDTF">2010-07-07T12:12:00Z</dcterms:modified>
  <cp:revision>3</cp:revision>
  <dc:subject/>
  <dc:title/>
</cp:coreProperties>
</file>